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24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104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632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21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836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080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162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079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587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57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229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3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460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