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92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8806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5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7227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73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226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776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991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587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77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5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074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423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601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26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17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331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