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11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847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461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803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4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012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522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8928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55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3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91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422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474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439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298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