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401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0871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680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195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2124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428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4381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110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524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8643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68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668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909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