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436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951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717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639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301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839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3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488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391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403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619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334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465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3598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939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45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