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148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895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044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430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180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131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0593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170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4075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702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63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481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592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021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941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