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70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995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24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4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921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565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25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453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815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654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656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878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971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