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34923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1992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87104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8716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2054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42370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04959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04674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64858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14011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44750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08451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38278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16808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19836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12790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13433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