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15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30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3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15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0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31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25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4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058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92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13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9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00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56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1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