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342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83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533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98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89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144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19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063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048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671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88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34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15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