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43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8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4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638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868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76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7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70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16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06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254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7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17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781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418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23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526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