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093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923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027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494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537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577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819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118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06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376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776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847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614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373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423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