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9756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037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2070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7878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500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2640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425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0686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231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8104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154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906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2865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