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560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952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4327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868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79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3038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92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8125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090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1319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07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4545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394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7063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723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768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76059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