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12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7104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8314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7722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4587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7306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554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1156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056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764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8543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504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50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1919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006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