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492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552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1757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9312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3120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274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129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2869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2743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0859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0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388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59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