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10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865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874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4003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7564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5135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128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655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0963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03027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6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858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96408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8882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006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3602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5085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