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40977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88022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97181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52479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87332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80360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16496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98710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58106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16857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51678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99091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81157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39903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5581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