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56292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76747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91651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66875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97351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156334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45115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90506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0793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66812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12357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9504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05670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