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35842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82292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4511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5806282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63592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160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10602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434043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456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318150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75723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339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14754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57078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16537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51171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9917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