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5740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312282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55103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2416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99779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402104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778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59378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9393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1410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45569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4491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199224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2452875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4457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