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0249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945497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6967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859856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65548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2204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2599058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51238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10145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55091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5108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73473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477722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