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168892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92169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47202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4270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24137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413681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76040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8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4006915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3863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23048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17243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2400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36629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2267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77001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72679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