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0461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22013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90268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52988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4619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2176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806614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535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383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91022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63943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2210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8361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1256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28235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