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700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924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213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702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993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986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065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180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836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850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292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65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114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