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912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17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718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308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756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044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790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687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404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31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685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89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996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903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718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195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212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