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2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4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192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56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59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6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12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631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57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2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92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7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31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39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