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51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98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110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6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23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774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5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7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84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61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1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229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