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70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86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40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21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6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67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7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6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9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88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3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3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8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0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89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