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576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86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9568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304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236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434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065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642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1560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089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646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049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9910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65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8390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