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777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191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5357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268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537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703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425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5980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901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076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615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577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715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