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91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879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728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798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65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267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15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87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544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529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853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20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678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118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693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62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914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