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407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978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657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413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193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781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519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947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426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508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657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703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111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534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035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