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236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30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98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609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27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17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915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47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8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7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62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12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720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