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03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89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967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04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637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887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464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899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577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23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25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5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979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569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49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237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239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