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524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1723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5227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425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7336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23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5932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0890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8829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5910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342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7727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526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6429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4085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