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466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030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230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538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675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313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422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220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501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293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680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20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914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