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5025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6629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5537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3356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512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9962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1669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5030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0903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0243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285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359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4639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2929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8227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8909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532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