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7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1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93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02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36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94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87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06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910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5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595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553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4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29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65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