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538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697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678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213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788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574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960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748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5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445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558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572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013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