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716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043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847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258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365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716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52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77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619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504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081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875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764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533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092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490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546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