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69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427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458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94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9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432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550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16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169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817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464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735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34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83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