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117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767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557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753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418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602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612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091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904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523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423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138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762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