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070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763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634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876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855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905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250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709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743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116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523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222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690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799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872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682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36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