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102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53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438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70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033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211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724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155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188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769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102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639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098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504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692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