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505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655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064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916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10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338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745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170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355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680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021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5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794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