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80597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78865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75765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47848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82619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72333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21779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14781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52005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44105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64517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2155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04067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36134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13575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77089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26977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