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662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202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486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397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99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642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551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479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575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065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500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870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548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977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591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