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26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723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6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3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29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80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385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206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125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418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34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627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48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