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902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380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976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923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62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010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396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91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641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259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928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208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390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27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909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626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923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